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9 lesson 5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E Use division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To solve problems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No new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already have learned to divide 3-digit numbers when there are not enough hundreds to divide. Today you will be learning how to divide when there are not enough tens or ones to divid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 xml:space="preserve">Place value blocks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2 hundreds, 20 tens, and 40 ones for partner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en you write a number such as two hundred three, why do you write a zero in it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Charlie has 327 flowers to plant in the park. She wants to plant the same number of flowers in each of 3 flower beds. How many flowers should she plant in each b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hat division problem can you use to answer the question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WORK WITH A PARTNER…Divide  618 BY 3. Follow the steps used to solve the problem. Explain your work to your partner. Reverse roles and repeat to divide 545 by 5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`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Missy’s cat eats 8 ounces of food each day. Missy bought a 116 ounce bag of cat food. Does Missy have enough food to feed her cat for 15 day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cen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ss and Ta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Toss and Talk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10 squares of one color and 10 squares of another color for each group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2 number cubes for each group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55:00Z</dcterms:created>
  <dc:creator>lcisd</dc:creator>
  <dc:description/>
  <dc:language>en-US</dc:language>
  <cp:lastModifiedBy>Lisa</cp:lastModifiedBy>
  <cp:lastPrinted>2008-10-03T12:16:00Z</cp:lastPrinted>
  <dcterms:modified xsi:type="dcterms:W3CDTF">2010-02-02T02:10:00Z</dcterms:modified>
  <cp:revision>8</cp:revision>
  <dc:subject/>
  <dc:title>Mathematics Daily Lesson Plan</dc:title>
</cp:coreProperties>
</file>